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2033993462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1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04 de julh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-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ELEIÇÃO DO PRESIDENTE E SECRETÁRIO DA CÂMARA GESTÃO DE RECURSOS HÍDRICOS TRANSFRONTEIRIÇ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PLANO DE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CALEND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7:48:00Z</dcterms:created>
  <dc:creator>Assessoria do Gabinete</dc:creator>
  <dc:description/>
  <dc:language>en-US</dc:language>
  <cp:lastModifiedBy>Paulo de Tarso Saudades</cp:lastModifiedBy>
  <cp:lastPrinted>2000-08-07T10:50:00Z</cp:lastPrinted>
  <dcterms:modified xsi:type="dcterms:W3CDTF">2001-09-24T17:50:00Z</dcterms:modified>
  <cp:revision>4</cp:revision>
  <dc:subject/>
  <dc:title>PAUTA DA III REUNIÃO ORDINÁRIA</dc:title>
</cp:coreProperties>
</file>